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ning Too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:___________________ Teachers:______________________  Period: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3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008"/>
        <w:gridCol w:w="3988"/>
      </w:tblGrid>
      <w:tr>
        <w:trPr>
          <w:trHeight w:val="1326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hat are the curricula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outcomes for this class?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is the teaching form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or instructional grouping arrangement?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are the common routin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and/or classroom manag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chnique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353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76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learning materials are used?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How are grades determined </w:t>
            </w:r>
          </w:p>
          <w:p>
            <w:pPr>
              <w:pStyle w:val="Heading1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 xml:space="preserve">for this unit?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is the specially design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instruction embedded? </w:t>
            </w:r>
          </w:p>
        </w:tc>
      </w:tr>
      <w:tr>
        <w:trPr>
          <w:trHeight w:val="2699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54:00Z</dcterms:created>
  <dc:creator>kjackson</dc:creator>
  <dc:description/>
  <dc:language>en-US</dc:language>
  <cp:lastModifiedBy>BCIU #22</cp:lastModifiedBy>
  <dcterms:modified xsi:type="dcterms:W3CDTF">2006-06-30T12:54:00Z</dcterms:modified>
  <cp:revision>2</cp:revision>
  <dc:subject/>
  <dc:title>Planning Tool</dc:title>
</cp:coreProperties>
</file>